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59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50576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  <w:t>CONFERIMENTO INCARICO AL REVISORE CONTABILE O SOCIETA’ DI REVISIONE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Normal"/>
        <w:jc w:val="center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a conservare presso il Soggetto Attuatore)</w:t>
      </w:r>
    </w:p>
    <w:p>
      <w:pPr>
        <w:pStyle w:val="Normal"/>
        <w:autoSpaceDE w:val="false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</w:rPr>
        <w:t xml:space="preserve">Il sottoscritto ……………………….. in qualità di legale rappresentante del Soggetto Attuatore ........................................................……….... conferisce l'incarico per la certificazione dei  Rendiconti relativo all’ intervento/i* cod. n. ........................................ titolo................................................................ al .……………………………………. e </w:t>
      </w:r>
      <w:r>
        <w:rPr>
          <w:b/>
          <w:sz w:val="23"/>
        </w:rPr>
        <w:t xml:space="preserve">dichiara </w:t>
      </w:r>
      <w:r>
        <w:rPr>
          <w:sz w:val="23"/>
        </w:rPr>
        <w:t>quanto segue:</w:t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è indipendente, ossia non sussistono tra Revisore e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risulta iscritto/a nel Registro dei Revisori Contabili  presso il Ministero di Grazia e Giustizia, istituito con decreto legislativo  n. 88/92,  estremi iscrizione (pubblicazione G.U.) 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compenso lordo per l’attività di certificazione del rendiconto è stabilito in euro………………………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  <w:t>*Nel caso l’incarico venga conferito per più interventi compilare la seguente tabella</w:t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429"/>
        <w:gridCol w:w="2436"/>
        <w:gridCol w:w="245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dice Interven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Titol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Durata (n. ore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mpenso lord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</w:rPr>
      </w:pPr>
      <w:r>
        <w:rPr>
          <w:sz w:val="23"/>
        </w:rPr>
        <w:t>che l’onorario corrisposto per attività di revisione e non,  non supera il 15% del fatturato annuo del revisore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  <w:t>L’incaricato ………………………….., con la sottoscrizione del presente atto accetta le condizioni espressamente indicate ed attesta la veridicità di quanto sopra dichiarato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19"/>
        </w:rPr>
      </w:pPr>
      <w:r>
        <w:rPr>
          <w:sz w:val="23"/>
        </w:rPr>
        <w:t xml:space="preserve">Il Legale Rappresentante </w:t>
        <w:tab/>
        <w:tab/>
        <w:tab/>
        <w:tab/>
        <w:t>Il Revisore Contabile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1236" w:bottom="12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autocertificazione  - Mod. 16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;Symbol" w:hAnsi="Monotype Sorts;Symbol" w:cs="Monotype Sorts;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1:00Z</dcterms:created>
  <dc:creator>edb</dc:creator>
  <dc:description/>
  <dc:language>en-US</dc:language>
  <cp:lastModifiedBy>mariarita forti</cp:lastModifiedBy>
  <cp:lastPrinted>2005-02-03T15:15:00Z</cp:lastPrinted>
  <dcterms:modified xsi:type="dcterms:W3CDTF">2005-06-09T11:56:00Z</dcterms:modified>
  <cp:revision>12</cp:revision>
  <dc:subject/>
  <dc:title> stralcio</dc:title>
</cp:coreProperties>
</file>